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OS GENERALES DE PROSPECTI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O DELPH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5790</wp:posOffset>
                </wp:positionH>
                <wp:positionV relativeFrom="paragraph">
                  <wp:posOffset>3023870</wp:posOffset>
                </wp:positionV>
                <wp:extent cx="2825115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Diana Marcela Moreno Girald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Tecnólogo en Negociación Internacion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03/10/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Johana Andrea López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45pt;height:102.85pt;mso-wrap-distance-left:9.05pt;mso-wrap-distance-right:9.05pt;mso-wrap-distance-top:0pt;mso-wrap-distance-bottom:0pt;margin-top:238.1pt;mso-position-vertical-relative:text;margin-left:247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  <w:t>Diana Marcela Moreno Girald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  <w:t>Tecnólogo en Negociación Internacion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  <w:t>03/10/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  <w:t>Johana Andrea Lóp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troducción………………………………………………………………..…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Planteamiento………………………………………………………………..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Resultados …………………………………………………………………....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lusiones……………………………………………………………….…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Bibliografía y fuentes…………………………………………………….......4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CIO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Este trabajo se enfoca en el estudio de las técnicas de proyección, especialmente las cualitativas, en particular el método delphi y el método de juicio inform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necesario realizar este tipo de estudios para comprender aun mas la importancia de un buen pronostico en la estructura empresarial; podemos decir que este proceso es indispensable a lo largo de toda la cadena de abastecimiento la cual trabaja como un solo proceso a partir del pronostico estipulado, en ese orden de ideas de esta estructura se deriva el éxito o el fracaso de la organiz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 objetivo principal es el de ampliar los conocimientos con respecto a la forma en la que se realizan las proyecciones o los pronósticos en las empresas, y entendemos por pronostico el hecho de emitir un enunciado sobre lo que es probable que ocurra en el futuro basándose en análisis y en consideraciones de juicio permitiendo disminuir las incertidumbres con respecto al mism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TEAMIEN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realizara una investigación sobre los métodos de investigación cualitativa, especialmente los de corto, mediano y largo plazo; para lo cual se utilizaran  documentos e informes especializados en el tema que se encuentren en fuentes como el intern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urante el proceso de investigación se encontró que son muchas los artículos que tratan sobre estos métodos pero con distintas palabras dicen lo mismo, así que a continuación se presenta un resumen sobre los métodos cualitativo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ph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icio informad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ULTADOS Y VALORACIO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método delphi entendemos la investigación realizada de una variable con varios expertos como participantes por medio de la utilización de cuestionarios sucesiv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e el proceso de investigación los participantes no se conocen entre si, ello se hace para evitar un sesgo en la información obteni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ro de los métodos utilizados es el juicio informado o el juicio de un experto, la metodología es la misma sin embargo en este caso se realiza con un solo participante el cual aporta sus conocimientos, experiencia e información sobre la variable que se esta observan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embargo aunque el método nos permite obtener información de primera fuente se debe tener cuidado al momento de realizar las  preguntas y ubicar los participantes para evitar el sesgo en ambas ocasiones lo que redundaría en una alteración de la información por el alto error muestr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LUSION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Fruexcol desea aplicar el método delphi deberá tener presente no solo que es demorado sino costoso y para una empresa que apenas comienza no es recomendable; por lo tanto de ser posible deberá realizar sus estudios cualitativos pero con fuentes secundarias combinadas con la aplicación del método de juicio de un exper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embargo en un futuro cuando este establecida en el mercado el método delphi le será provechoso si desea diversificar, expandir, etc.; es decir, este tipo de análisis permitirá que todas sus estrategias estén bien fundamentadas por medio de pronósticos ajustados a la realidad del mercado (oferta – demanda) y del consumidor fin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BLIOGRAFIA Y FUENT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http://www.gtic.ssr.upm.es/encuestas/delphi.htm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sz w:val="24"/>
          </w:rPr>
          <w:t>http://www.prospectiva.eu/zaharra/03_Delphi_ESTE.pdf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http://www.unalmed.edu.co/~poboyca/documentos/documentos1/documentos-Juan%20Diego/Plnaifi_Cuencas_Pregrado/Sept_29/Metodo_delphi.pdf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hyperlink r:id="rId5">
        <w:r>
          <w:rPr>
            <w:rStyle w:val="InternetLink"/>
            <w:rFonts w:cs="Arial" w:ascii="Arial" w:hAnsi="Arial"/>
            <w:sz w:val="24"/>
          </w:rPr>
          <w:t>http://www.authorstream.com/Presentation/melissa16-522722-metodos-y-tecnicas-en-la-investigacion-cualitativa-1210780827267782-8/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://books.google.com.co/books?id=ceHEMOttnh4C&amp;pg=PA20&amp;dq=valoracion+o++juicio+informado&amp;hl=es&amp;ei=CuioTL7FMc6gnQeN0rjRDQ&amp;sa=X&amp;oi=book_result&amp;ct=result&amp;resnum=2&amp;ved=0CCsQ6AEwAQ" \l "v=onepage&amp;q&amp;f=false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http://books.google.com.co/books?id=ceHEMOttnh4C&amp;pg=PA20&amp;dq=valoracion+o++juicio+informado&amp;hl=es&amp;ei=CuioTL7FMc6gnQeN0rjRDQ&amp;sa=X&amp;oi=book_result&amp;ct=result&amp;resnum=2&amp;ved=0CCsQ6AEwAQ#v=onepage&amp;q&amp;f=false</w:t>
      </w:r>
      <w:r>
        <w:rPr>
          <w:rStyle w:val="InternetLink"/>
          <w:sz w:val="24"/>
          <w:rFonts w:cs="Arial" w:ascii="Arial" w:hAnsi="Arial"/>
        </w:rPr>
        <w:fldChar w:fldCharType="end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ic.ssr.upm.es/encuestas/delphi.htm" TargetMode="External"/><Relationship Id="rId3" Type="http://schemas.openxmlformats.org/officeDocument/2006/relationships/hyperlink" Target="http://www.prospectiva.eu/zaharra/03_Delphi_ESTE.pdf" TargetMode="External"/><Relationship Id="rId4" Type="http://schemas.openxmlformats.org/officeDocument/2006/relationships/hyperlink" Target="http://www.unalmed.edu.co/~poboyca/documentos/documentos1/documentos-Juan Diego/Plnaifi_Cuencas_Pregrado/Sept_29/Metodo_delphi.pdf" TargetMode="External"/><Relationship Id="rId5" Type="http://schemas.openxmlformats.org/officeDocument/2006/relationships/hyperlink" Target="http://www.authorstream.com/Presentation/melissa16-522722-metodos-y-tecnicas-en-la-investigacion-cualitativa-1210780827267782-8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6:47:00Z</dcterms:created>
  <dc:creator>Colossus User</dc:creator>
  <dc:description/>
  <cp:keywords/>
  <dc:language>en-US</dc:language>
  <cp:lastModifiedBy>Colossus User</cp:lastModifiedBy>
  <dcterms:modified xsi:type="dcterms:W3CDTF">2010-10-03T18:48:00Z</dcterms:modified>
  <cp:revision>4</cp:revision>
  <dc:subject/>
  <dc:title/>
</cp:coreProperties>
</file>